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tab/>
      </w:r>
    </w:p>
    <w:p>
      <w:pPr>
        <w:pStyle w:val="Normal"/>
        <w:rPr/>
      </w:pPr>
      <w:r>
        <w:rPr/>
        <w:t xml:space="preserve">UbD/DI Chapter 4 </w:t>
      </w:r>
    </w:p>
    <w:p>
      <w:pPr>
        <w:pStyle w:val="Normal"/>
        <w:rPr/>
      </w:pPr>
      <w:r>
        <w:rPr/>
      </w:r>
    </w:p>
    <w:p>
      <w:pPr>
        <w:pStyle w:val="Normal"/>
        <w:rPr/>
      </w:pPr>
      <w:r>
        <w:rPr/>
        <w:tab/>
        <w:t xml:space="preserve">In order to be good teachers, teachers must have good curriculum and good methods of instruction.  Effective teachers must be clear about the essentials of the curriculum, be responsible for the success of every student, respect their students and teach their students to respect each other, be aware of what each student needs, have good classroom management routines, help students help themselves, be flexible, and have an ever-growing list of teaching strategies.  It is essential for a teacher to know exactly what students should know as the result of a unit.  A good teacher can help students learn by creating a comfortable environment, and by giving consistent and helpful feedback.  Being sure to include all students in activities will help students respect themselves and each other, and will help them learn better.  By getting to know students well, a teacher can know what will and will not work for each student.  In order for DI to work, teachers must have a clear image of a smoothly-running classroom, as well as let students know that they are expected to help the class run smoothly.  Students need to understand that they are partially responsible for their own success.  Since every student works at a different pace, teachers must be flexible.  Tasks are more interesting when different teaching methods are used often.  Teachers need to reflect on how much progress each student has made to determine if they have met the goals of the lesson or unit.  </w:t>
      </w:r>
    </w:p>
    <w:p>
      <w:pPr>
        <w:pStyle w:val="Normal"/>
        <w:rPr/>
      </w:pPr>
      <w:r>
        <w:rPr/>
        <w:tab/>
        <w:t xml:space="preserve">The one part of this chapter that catches my attention immediately is where the author says that a good teacher will accept responsibility for her students’ success, and that simply teaching a lesson well is not good enough.  I have seen this applied when the entire class did not understand, but if only one or two students did not understand, it was their fault because the lesson was taught well.  Another interesting part of this chapter is where the author says to teach students to take responsibility for their own learning.  When both of these ideas are put together, it appears that the responsibility for the student’s success is shared between the student and the teacher.  Developing a good amount of different teaching strategies is also a good idea because it will keep the teacher and the students from getting bored.  If a teacher always uses the same methods, both the students and the teacher will get bored and stop paying as much attention to what is being taught.  By being flexible, and understanding that all students work at a different pace, a good teacher will be able to teach in such a way that all students will lear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13:00Z</dcterms:created>
  <dc:creator>Taco</dc:creator>
  <dc:description/>
  <cp:keywords/>
  <dc:language>en-US</dc:language>
  <cp:lastModifiedBy>Taco</cp:lastModifiedBy>
  <dcterms:modified xsi:type="dcterms:W3CDTF">2008-01-31T04:13:00Z</dcterms:modified>
  <cp:revision>2</cp:revision>
  <dc:subject/>
  <dc:title>Catherine Hall</dc:title>
</cp:coreProperties>
</file>